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00" w:after="100"/>
        <w:ind w:firstLine="7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ar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ar"/>
        </w:rPr>
        <w:t xml:space="preserve">Документация по внесению изменений в проект планировки территории квартала 385-А города Майкопа, утвержденного постановлением Администрации муниципального образования «Город Майкоп» от 20.09.2012 №799 и проекта межевания территории части квартала 385-А города Майкопа, ограниченной улицами Батарейной, Гаражной, проездом Складским, переулком Батарейным и земельным участком с кадастровым номером 01:08:0519002:1423 </w:t>
      </w:r>
      <w:r>
        <w:rPr>
          <w:rFonts w:cs="Times New Roman" w:ascii="Times New Roman" w:hAnsi="Times New Roman"/>
          <w:sz w:val="28"/>
          <w:szCs w:val="28"/>
          <w:lang w:val="en-US" w:eastAsia="ar"/>
        </w:rPr>
        <w:t xml:space="preserve">(далее – документация, проект, проек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"/>
        </w:rPr>
        <w:t xml:space="preserve">планировки </w:t>
      </w:r>
      <w:r>
        <w:rPr>
          <w:rFonts w:cs="Times New Roman" w:ascii="Times New Roman" w:hAnsi="Times New Roman"/>
          <w:sz w:val="28"/>
          <w:szCs w:val="28"/>
          <w:lang w:val="en-US" w:eastAsia="ar"/>
        </w:rPr>
        <w:t>территории) выполнен в рамках реализации Градостроительного кодекса Российской Федерации.</w:t>
      </w:r>
    </w:p>
    <w:p>
      <w:pPr>
        <w:pStyle w:val="Style18"/>
        <w:spacing w:before="100" w:after="100"/>
        <w:ind w:firstLine="700"/>
        <w:contextualSpacing/>
        <w:jc w:val="both"/>
        <w:rPr>
          <w:rFonts w:eastAsia="Lucida Sans Unicode"/>
          <w:sz w:val="28"/>
          <w:szCs w:val="28"/>
          <w:highlight w:val="yellow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Проект выполнен на современной топографической основе М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en-US" w:eastAsia="zh-CN" w:bidi="ar"/>
        </w:rPr>
        <w:t xml:space="preserve">1:2000 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с использованием топографической съемки.</w:t>
      </w:r>
    </w:p>
    <w:p>
      <w:pPr>
        <w:pStyle w:val="Style18"/>
        <w:widowControl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Подготовка проекта планировки территории осуществляется для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18"/>
        <w:widowControl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Исходные данные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Земельный кодекс Российской Федерац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Градостроительный кодекс Российской Федерац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Приказ Росреестра от 10.11.2020 №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Постановление Администрации муниципального образования «Город Майкоп» от </w:t>
      </w:r>
      <w:r>
        <w:rPr>
          <w:rFonts w:eastAsia="Lucida Sans Unicode" w:cs="Times New Roman" w:ascii="Times New Roman" w:hAnsi="Times New Roman"/>
          <w:sz w:val="28"/>
          <w:szCs w:val="28"/>
          <w:lang w:eastAsia="zh-CN" w:bidi="ar"/>
        </w:rPr>
        <w:t>25.10.2021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 № </w:t>
      </w:r>
      <w:r>
        <w:rPr>
          <w:rFonts w:eastAsia="Lucida Sans Unicode" w:cs="Times New Roman" w:ascii="Times New Roman" w:hAnsi="Times New Roman"/>
          <w:sz w:val="28"/>
          <w:szCs w:val="28"/>
          <w:lang w:eastAsia="zh-CN" w:bidi="ar"/>
        </w:rPr>
        <w:t>1111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 «О мероприятиях по подготовке по внесению изменений в проект планировки территории квартала 385-А города Майкопа, утвержденного постановлением Администрации муниципального образования «Город Майкоп» от 20.09.2012 №799 и проекта межевания территории части квартала 385-А города Майкопа, ограниченной улицами Батарейной, Гаражной, проездом Складским, переулком Батарейным и земельным участком с кадастровым номером 01:08:0519002:1423</w:t>
      </w:r>
      <w:r>
        <w:rPr>
          <w:rFonts w:cs="Times New Roman" w:ascii="Times New Roman" w:hAnsi="Times New Roman"/>
          <w:bCs/>
          <w:sz w:val="28"/>
          <w:szCs w:val="28"/>
          <w:lang w:eastAsia="ar"/>
        </w:rPr>
        <w:t>»</w:t>
      </w:r>
    </w:p>
    <w:p>
      <w:pPr>
        <w:pStyle w:val="Style18"/>
        <w:widowControl w:val="false"/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ar" w:bidi="ar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ar" w:bidi="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51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1"/>
        <w:gridCol w:w="929"/>
        <w:gridCol w:w="1206"/>
        <w:gridCol w:w="1461"/>
        <w:gridCol w:w="1135"/>
      </w:tblGrid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00" w:leader="none"/>
              </w:tabs>
              <w:suppressAutoHyphens w:val="false"/>
              <w:snapToGrid w:val="false"/>
              <w:ind w:right="45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88,0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Образуемы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left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4,45</w:t>
            </w:r>
          </w:p>
        </w:tc>
      </w:tr>
      <w:tr>
        <w:trPr>
          <w:trHeight w:val="3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1,7</w:t>
            </w:r>
          </w:p>
        </w:tc>
      </w:tr>
      <w:tr>
        <w:trPr>
          <w:trHeight w:val="44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8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0,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 xml:space="preserve">Проект планировки выполнен для проектируемой территории. 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 xml:space="preserve">Площадь застройки составляет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"/>
        </w:rPr>
        <w:t>2736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zh-CN" w:bidi="ar"/>
        </w:rPr>
        <w:t>м2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Расстояние до ближайшего детского сада составляет –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h-CN" w:bidi="ar"/>
        </w:rPr>
        <w:t>0,2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 км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Расстояние до ближайшей школы составляет –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en-US" w:eastAsia="zh-CN" w:bidi="ar"/>
        </w:rPr>
        <w:t>0,6</w:t>
      </w:r>
      <w:r>
        <w:rPr>
          <w:rFonts w:eastAsia="Lucida Sans Unicode" w:cs="Times New Roman" w:ascii="Times New Roman" w:hAnsi="Times New Roman"/>
          <w:color w:val="FF000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км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Расстояние до поликлиники составляет –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en-US" w:eastAsia="zh-CN" w:bidi="ar"/>
        </w:rPr>
        <w:t>1,3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 xml:space="preserve"> км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val="en-US" w:eastAsia="zh-CN" w:bidi="ar"/>
        </w:rPr>
        <w:t>Расстояние до объектов торговли, общественного питания, бытового обслуживания и аптеки составляет – 0,4 км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shd w:fill="FFFFFF" w:val="clear"/>
          <w:lang w:eastAsia="ar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Проектируемая территор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находит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юго-восточн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част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города Майкоп.</w:t>
      </w:r>
    </w:p>
    <w:p>
      <w:pPr>
        <w:pStyle w:val="Style18"/>
        <w:spacing w:before="280" w:after="280"/>
        <w:ind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ектируемая террито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разована кварталом</w:t>
      </w:r>
      <w:r>
        <w:rPr>
          <w:rFonts w:cs="Times New Roman" w:ascii="Times New Roman" w:hAnsi="Times New Roman"/>
          <w:sz w:val="28"/>
          <w:szCs w:val="28"/>
          <w:lang w:val="en-US"/>
        </w:rPr>
        <w:t>, который находится в территориальной зоне предприятий, производств и объектов V класса опасности  СЗЗ - 50м.</w:t>
      </w:r>
    </w:p>
    <w:p>
      <w:pPr>
        <w:pStyle w:val="Msolistparagraph"/>
        <w:spacing w:lineRule="auto" w:line="240" w:before="0" w:after="0"/>
        <w:ind w:left="0" w:firstLine="700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ar-SA"/>
        </w:rPr>
        <w:t>Зона П-5 выделена для обеспечения правовых условий формирования предприятий, производств и объектов 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Msolistparagraph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ая площадь территории в границах проектирования составляет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а.</w:t>
      </w:r>
    </w:p>
    <w:p>
      <w:pPr>
        <w:pStyle w:val="Msolistparagraph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ды разрешенного использования земельных участков, в отношении которых вносятся изменения, в соответствии с ПЗЗ – </w:t>
      </w:r>
      <w:bookmarkStart w:id="0" w:name="_Hlk9902604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4.9.1] – Объекты придорожного сервис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</w:t>
      </w:r>
      <w:r>
        <w:rPr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6.0] – Производственная деятельность, [2.7.1] – Хранение автотранспор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В данн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проек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указаны красные линии кварталов в пределах территории проектирования, а также определяются зоны планируемого размещения объектов капитального строительства объект придорожного сервиса, производственной деятельности и хранения автотранспорта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ar" w:bidi="ar"/>
        </w:rPr>
        <w:t>Планировочные решения проектируемой территории базируются на основе Генерального плана и ПЗ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. 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zh-CN" w:bidi="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zh-CN" w:bidi="ar"/>
        </w:rPr>
        <w:t xml:space="preserve">Проектом планировки определяются основные планировочные решения территории. </w:t>
      </w:r>
    </w:p>
    <w:p>
      <w:pPr>
        <w:pStyle w:val="Style18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80" w:right="160"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zh-CN" w:bidi="ar"/>
        </w:rPr>
        <w:t>Положение об очередности планируемого развития территор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keepNext w:val="false"/>
        <w:keepLines w:val="false"/>
        <w:widowControl/>
        <w:spacing w:lineRule="auto" w:line="240" w:before="0" w:after="0"/>
        <w:ind w:left="0" w:right="0" w:firstLine="7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Этапы реализации документации в отношении объектов капитального строительства: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Предоставление разрешения на условно разрешенный вид использования земельного участка, в том числе проведение общественных обсуждений или публичных слушаний по проекту решения о предоставлении такого разрешения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2. Выдача градостроительного плана земельного участка; 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Выдача разрешения на строительство, присвоение адреса объекту адресации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4. Подписание актов о подключении (технологическом присоединении) объекта капитального строительства к сетям инженерно-технического обеспечения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1" w:name="dst3728"/>
      <w:bookmarkStart w:id="2" w:name="dst3726"/>
      <w:bookmarkEnd w:id="1"/>
      <w:bookmarkEnd w:id="2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5. 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instrText xml:space="preserve"> HYPERLINK "http://www.consultant.ru/document/cons_doc_LAW_51040/d6aa4f5374347120919d6d0ca106e089be185a9b/" \l "dst3554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en-US"/>
        </w:rPr>
        <w:t>частью 1 статьи 54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fldChar w:fldCharType="end"/>
      </w:r>
      <w:r>
        <w:rPr>
          <w:rFonts w:eastAsia="Times New Roman" w:cs="Times New Roman"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Градостроительного кодекса РФ)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3" w:name="dst3729"/>
      <w:bookmarkEnd w:id="3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6. Подготовка технического плана здания, сооружения в соответствии с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законом</w:t>
        </w:r>
      </w:hyperlink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от 13.07.2015 № 218-ФЗ «О государственной регистрации недвижимости»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4" w:name="dst3730"/>
      <w:bookmarkEnd w:id="4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7. Выдача разрешения на ввод объекта капитального строительства в эксплуатацию;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eastAsia="Andale Sans UI;Calibri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Государственный кадастровый учет, государственная регистрация прав на объект капитального строительства осуществляю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т 13.07.2015 № 218-ФЗ «О государственной регистрации недвижимости».</w:t>
      </w:r>
      <w:r>
        <w:rPr>
          <w:rFonts w:eastAsia="Andale Sans UI;Calibri" w:cs="Times New Roman" w:ascii="Times New Roman" w:hAnsi="Times New Roman"/>
          <w:kern w:val="0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снование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зультаты инженерных изысканий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лощад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"/>
        </w:rPr>
        <w:t>расположе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ar"/>
        </w:rPr>
        <w:t xml:space="preserve">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"/>
        </w:rPr>
        <w:t>юго-восточной ч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"/>
        </w:rPr>
        <w:t>г. Майкопа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геоморфологическом отношении участок относится к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авобережной надпойменной террасе р. Белая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 геологическом строении участка, до разведанной глубины 0,8 м., предположительно, принимают участие аллювиально-делювиальные образования четвертичного возраста и техногенные отложения, представленные следующими литологическими разностями: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0   - 0,39  – Почвенно-растительный слой, насыпной грунт (кирпич, глина, одубина);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3 - 7,8  – Суглинок, влажный, твердый, с включением гравия, опесоченный, средней плотности;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0 – 4,3 – Глина влажная, от твердой до тугопластичной, илистая, с включением гравия.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,6 – 8,0 – Галечниковый грунт с суглинистым, глинистым и песчаным заполнителем с глубины 5,8-7,8 м – водонасыщенный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дположительно, грунтовые воды вскрыты и установлены на глубинах 5,8-7,8 м., причем заметно, что вода содержится в галечнике, где заполнителем является песок. Встречается «верховодка» (0,2-1,5 м). 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чание: На стадии проектирования необходимо провести уточнение УГВ и повторное обследование грунт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ая глубина промерзания грунтов – 0,8 м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йсмичность района – 7 балл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Границы зон планируемого размещения объектов капитального строительства определялись в соответствии с градостроительным регламентом территориальной зоны П-5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в которой для 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орожного сервиса предусмотрены  минимальные отступы от границ земельных участков - 3 метра, для объектов производственной деятельности предусмотрены минимальные отступы от границ земельных участков 6 метров, для хранения автотранспорта предусмотрены минимальные отступы от границ земельных участков - 3 метра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FF0000"/>
          <w:spacing w:val="1"/>
          <w:sz w:val="16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16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ммунальная, транспортная и социальная инфраструктура является сложившейс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расположена в территориальной зоне предприятий, производств и объектов V класса опасности СЗЗ-50 м П-5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а П-5 выделена для обеспечения правовых условий формирования предприятий, производств и объектов 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shd w:fill="FFFFFF" w:val="clear"/>
        </w:rPr>
        <w:t xml:space="preserve">На проектируемой территории расположены склады, гаражи, нежилые здания производственного назначения, производственные базы, автомойки и иные объекты, соответствующие зоне предприятий и производств.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right="1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Защита территории от чрезвычайных ситуаций природного и техногенного характера, проведения мероприятий</w:t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left="1080" w:right="126" w:hanging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по гражданской обороне и обеспечению пожарной безопасност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ыми чрезвычайными ситуациями природного характера на территории могут быть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йсмическая опасность (7-9 баллов)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ветер - скорость при порывах 25м/сек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рупный град - диаметр градин 20мм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ливневые осадк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гололед - обледенение линий электропередач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дтопление низинных участков склоновыми стоками дождевых и талых вод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ом планировки предусмотрены следующие мероприятия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тсутствие опасных производств и потенциально опасных предприятий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 строительстве необходимо учитывать антисейсмические мероприятия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ведение необходимых мероприятий по повышению устойчивости функционирования объектов инфраструктуры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-проведение мероприятий по инженерной подготовке территории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роект выполнен с учетом всех необходимых требований пожарной безопасности, расстояния между зданиями соответствует требованиям СНиП 21-01-97 «Пожарная безопасность зданий и сооружений»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ожаротушение осуществляется из ближайшей пожарной части п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ул. Хакурате, 642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Для решения вопросов пожарной безопасности необходимо проектирование наружного пожаротушения через закольцованные сети водоснабжения. При необходимости – сети внутреннего пожаротушения. Конструкции, стройматериалы применяются негорючие и слабогорючие, либо подвергаются огнестойкой обработк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  <w:t>Охрана окружающей среды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ля обеспечения охраны окружающей среды проектом предусматривается возможность отведения с территории ливневых и талых вод, а также создание системы мусороудал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екоративная зелень и озеленения территории обеспечивает необходимый микроклимат, минимизирует отрицательное воздействие на окружающую среду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ксплуатации помещений имеет место отрицательное воздействие на некоторые компоненты окружающей среды, которое выражается в загрязнении воздушного бассейна выбросами вредных веществ, потреблении воды на хозяйственно-питьевые нужды, образовании отходов и стоков. 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Инженерные сети: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— централизованное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я – централизованн</w:t>
      </w:r>
      <w:r>
        <w:rPr>
          <w:color w:val="000000"/>
          <w:sz w:val="28"/>
          <w:szCs w:val="28"/>
          <w:lang w:val="ru-RU"/>
        </w:rPr>
        <w:t>ая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септик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– от котла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го бассейна в районе расположения проектируемой территории будет происходить в результате поступления в него выбросов загрязняющих веществ от автомобилей, находящихся на стоянках для легкового транспорта, а также от автотранспорта, вывозящего мусор с территории. Предполагается выделение следующих загрязняющих веществ: оксид углерода, диоксид азота, азота оксид, диоксид серы, сажа, углеводороды (бензин, керосин)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можно сделать вывод, что эксплуатация объектов капитального строительства окажет допустимое воздействие на окружающую природную среду без ощутимого ущерба для населения, растительности и животного мира при соблюдении рекомендаций настоящего проекта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положение существующих объектов капиталь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планировки размещены следующие объекты капитального строительства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250 </w:t>
      </w:r>
      <w:r>
        <w:rPr>
          <w:sz w:val="28"/>
          <w:szCs w:val="28"/>
        </w:rPr>
        <w:t xml:space="preserve"> – Пристройка к конторе, литер А1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959 </w:t>
      </w:r>
      <w:r>
        <w:rPr>
          <w:sz w:val="28"/>
          <w:szCs w:val="28"/>
        </w:rPr>
        <w:t xml:space="preserve">  –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251 </w:t>
      </w:r>
      <w:r>
        <w:rPr>
          <w:sz w:val="28"/>
          <w:szCs w:val="28"/>
        </w:rPr>
        <w:t xml:space="preserve"> – Проходная, литер З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252 </w:t>
      </w:r>
      <w:r>
        <w:rPr>
          <w:sz w:val="28"/>
          <w:szCs w:val="28"/>
        </w:rPr>
        <w:t xml:space="preserve"> – Склад из блоков у конторы, литер А2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01:08:0519002:958</w:t>
      </w:r>
      <w:r>
        <w:rPr>
          <w:sz w:val="28"/>
          <w:szCs w:val="28"/>
        </w:rPr>
        <w:t xml:space="preserve">   –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253 </w:t>
      </w:r>
      <w:r>
        <w:rPr>
          <w:sz w:val="28"/>
          <w:szCs w:val="28"/>
        </w:rPr>
        <w:t xml:space="preserve"> – Склад заготовительный, литер Ж1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746  </w:t>
      </w:r>
      <w:r>
        <w:rPr>
          <w:sz w:val="28"/>
          <w:szCs w:val="28"/>
        </w:rPr>
        <w:t xml:space="preserve"> – Здание магазин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01:08:0519002:1415  </w:t>
      </w:r>
      <w:r>
        <w:rPr>
          <w:sz w:val="28"/>
          <w:szCs w:val="28"/>
        </w:rPr>
        <w:t xml:space="preserve">– Цех по производству тротуарной плитки с          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установкой по производству бетон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388</w:t>
      </w:r>
      <w:r>
        <w:rPr>
          <w:sz w:val="28"/>
          <w:szCs w:val="28"/>
        </w:rPr>
        <w:t xml:space="preserve">  – </w:t>
      </w:r>
      <w:r>
        <w:rPr>
          <w:sz w:val="28"/>
          <w:szCs w:val="28"/>
          <w:lang w:eastAsia="zh-CN"/>
        </w:rPr>
        <w:t>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01:08:0519002:1416 </w:t>
      </w:r>
      <w:r>
        <w:rPr>
          <w:sz w:val="28"/>
          <w:szCs w:val="28"/>
        </w:rPr>
        <w:t xml:space="preserve"> – площадка для отдых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414 </w:t>
      </w:r>
      <w:r>
        <w:rPr>
          <w:sz w:val="28"/>
          <w:szCs w:val="28"/>
        </w:rPr>
        <w:t xml:space="preserve"> – площадка для ГПС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01:08:0519002:1413  </w:t>
      </w:r>
      <w:r>
        <w:rPr>
          <w:sz w:val="28"/>
          <w:szCs w:val="28"/>
        </w:rPr>
        <w:t>– площадка для готовой продукции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01  - Склад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55  - Объект незавершен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23  - Склад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24  - Склад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403  - Проходная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02  - Гаражные боксы легковых автомобилей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04  - Гаражные боксы грузовых автомобилей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10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397  - Производственная баз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25  - Здание СТО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12  - Производственная баз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01  - Закрытая стоянк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27  - Торговый центр (строение 3)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28  - Торговый центр (строение 2)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61  - Торговый центр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429  - Строительство вспомогательных выставочных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      </w:t>
      </w:r>
      <w:r>
        <w:rPr>
          <w:sz w:val="28"/>
          <w:szCs w:val="28"/>
          <w:lang w:eastAsia="zh-CN"/>
        </w:rPr>
        <w:t>павильонов к зданию торгового центр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182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35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36  - Гаражные боксы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37  -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76  - Гараж №509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62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95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19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09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36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32  - Гараж №522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84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27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09  - Гараж №436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54  - Гараж №446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20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417  - Гараж №318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000000:1666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33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01:08:0519002:1422  - Гараж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73  - Гараж №366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99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53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94 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43  - Гараж № 306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854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1249  - Гараж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31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07   - Нежилое здани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:08:0519002:930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27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904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902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435  - Гараж №676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173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410  - Гараж № 66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85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916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74  - Гараж №65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901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01:08:0519002:1258  - Гараж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59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176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418  - Гараж №644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31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426  - Гараж №62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39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77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75  - Гараж №586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41  - Гараж № 57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56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98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956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57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48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000000:2276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50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83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25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51 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000000:2022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60  - Гараж № 551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58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69  - Гараж № 541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40   - Автомойка с закусочно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24   - Магазин автозапчасте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830 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01:08:0519002:1268  - Объект технического и инженерн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обеспечения предприят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40  - Автомойк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433  - Нежилое зд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01:08:0519002:1398  - Автомойка самообслуживания (техническое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омещение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01:08:0519002:1271  - Гараж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01:08:0519002:1272  - Сооружение вспомогательного назначения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олузакрытый гараж, склад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0519002:1159  - Производственное здание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ницы особо охраняемых природных территорий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на данной территории отсутствуют особо охраняемые территории.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right="126" w:firstLine="851"/>
        <w:rPr>
          <w:color w:val="000000"/>
        </w:rPr>
      </w:pPr>
      <w:bookmarkStart w:id="5" w:name="_Hlk99028826"/>
      <w:bookmarkEnd w:id="5"/>
      <w:r>
        <w:rPr>
          <w:color w:val="000000"/>
        </w:rPr>
        <w:t>Территория проектирования расположена в границах горного отвода Майкопского месторождения минеральных вод, также частично территория расположена в границах санитарно-защитных зон предприятий, сооружений и иных объектов (в соответствии со сведениями Генерального плана муниципального образования «Город Майкоп», утвержденного Решением Совета народных депутатов муниципального образования «Город Майкоп» от 30.12.2010 № 310-рс).</w:t>
      </w:r>
    </w:p>
    <w:p>
      <w:pPr>
        <w:pStyle w:val="Normal"/>
        <w:tabs>
          <w:tab w:val="clear" w:pos="720"/>
          <w:tab w:val="left" w:pos="760" w:leader="none"/>
        </w:tabs>
        <w:ind w:right="1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_Hlk99028826"/>
      <w:bookmarkStart w:id="7" w:name="_Hlk99028826"/>
      <w:bookmarkEnd w:id="7"/>
    </w:p>
    <w:p>
      <w:pPr>
        <w:pStyle w:val="Normal"/>
        <w:tabs>
          <w:tab w:val="clear" w:pos="720"/>
          <w:tab w:val="left" w:pos="760" w:leader="none"/>
        </w:tabs>
        <w:ind w:left="1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 объектов культурного наследия</w:t>
      </w:r>
    </w:p>
    <w:p>
      <w:pPr>
        <w:pStyle w:val="Normal"/>
        <w:tabs>
          <w:tab w:val="clear" w:pos="720"/>
          <w:tab w:val="left" w:pos="760" w:leader="none"/>
        </w:tabs>
        <w:ind w:left="100" w:right="126" w:firstLine="639"/>
        <w:jc w:val="both"/>
        <w:rPr>
          <w:rStyle w:val="FontStyle22"/>
          <w:color w:val="000000"/>
          <w:sz w:val="28"/>
          <w:szCs w:val="28"/>
        </w:rPr>
      </w:pPr>
      <w:r>
        <w:rPr>
          <w:rStyle w:val="FontStyle22"/>
          <w:color w:val="000000"/>
          <w:sz w:val="28"/>
          <w:szCs w:val="28"/>
        </w:rPr>
        <w:t xml:space="preserve">Согласно генеральному плану города Майкопа на данной территории расположен памятник местного значения (Южное городище «Майкопская крепость» </w:t>
      </w:r>
      <w:r>
        <w:rPr>
          <w:color w:val="000000"/>
          <w:sz w:val="28"/>
          <w:szCs w:val="28"/>
        </w:rPr>
        <w:t>V – VII вв. н.э., местоположение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юго-восточная окраина города Майкопа, левая терраса реки Белой, гора Начиеж)</w:t>
      </w:r>
      <w:r>
        <w:rPr>
          <w:rStyle w:val="FontStyle22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о статьей 36 Федерального закона "Об объектах культурного наследия (памятниках истории и культуры) народов Российской Федерации" от 25.06.2002 № 73-ФЗ: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работ, указанных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b5e921edcf944df6151d02a32ddd7dc2864d8287/" \l "dst1001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8" w:name="dst598"/>
      <w:bookmarkEnd w:id="8"/>
      <w:r>
        <w:rPr>
          <w:rStyle w:val="Blk"/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9" w:name="dst599"/>
      <w:bookmarkEnd w:id="9"/>
      <w:r>
        <w:rPr>
          <w:rStyle w:val="Blk"/>
          <w:sz w:val="28"/>
          <w:szCs w:val="28"/>
        </w:rPr>
        <w:t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437f884c815c12ca552fc33c0a66af59f4931acb/" \l "dst6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 статьи 4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, а также сведения о предусмотренно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10" w:name="dst600"/>
      <w:bookmarkEnd w:id="10"/>
      <w:r>
        <w:rPr>
          <w:rStyle w:val="Blk"/>
          <w:sz w:val="28"/>
          <w:szCs w:val="28"/>
        </w:rPr>
        <w:t>Указанные лица обязаны соблюдать предусмотр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napToGrid w:val="false"/>
        <w:ind w:right="1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FF0000"/>
      <w:sz w:val="28"/>
      <w:szCs w:val="28"/>
      <w:lang w:eastAsia="ar-SA"/>
    </w:rPr>
  </w:style>
  <w:style w:type="character" w:styleId="21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60" w:leader="none"/>
      </w:tabs>
      <w:ind w:right="126" w:hanging="0"/>
      <w:jc w:val="both"/>
    </w:pPr>
    <w:rPr>
      <w:color w:val="FF0000"/>
      <w:sz w:val="28"/>
      <w:szCs w:val="28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писокГОСТ"/>
    <w:basedOn w:val="Normal"/>
    <w:qFormat/>
    <w:pPr>
      <w:numPr>
        <w:ilvl w:val="0"/>
        <w:numId w:val="5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3">
    <w:name w:val="Заголовок1ГОСТ"/>
    <w:basedOn w:val="Style17"/>
    <w:qFormat/>
    <w:pPr>
      <w:numPr>
        <w:ilvl w:val="0"/>
        <w:numId w:val="3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5">
    <w:name w:val="Заголовок2ГОСТ"/>
    <w:basedOn w:val="13"/>
    <w:qFormat/>
    <w:pPr>
      <w:numPr>
        <w:ilvl w:val="0"/>
        <w:numId w:val="6"/>
      </w:numPr>
      <w:ind w:left="0" w:right="0" w:hanging="567"/>
    </w:pPr>
    <w:rPr/>
  </w:style>
  <w:style w:type="paragraph" w:styleId="34">
    <w:name w:val="Заголовок3ГОСТ"/>
    <w:basedOn w:val="25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4"/>
      </w:numPr>
    </w:pPr>
    <w:rPr/>
  </w:style>
  <w:style w:type="paragraph" w:styleId="Style20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6">
    <w:name w:val="Список2ГОСТ"/>
    <w:basedOn w:val="Style19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1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6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4">
    <w:name w:val="Текст примечания1"/>
    <w:basedOn w:val="Normal"/>
    <w:qFormat/>
    <w:pPr/>
    <w:rPr/>
  </w:style>
  <w:style w:type="paragraph" w:styleId="Style22">
    <w:name w:val="ЗаголовокПД"/>
    <w:basedOn w:val="13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6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8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3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8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8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9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1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2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3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  <w:lang w:eastAsia="ru-RU"/>
    </w:rPr>
  </w:style>
  <w:style w:type="paragraph" w:styleId="Msolistparagraph">
    <w:name w:val="msolist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82661/" TargetMode="External"/><Relationship Id="rId3" Type="http://schemas.openxmlformats.org/officeDocument/2006/relationships/hyperlink" Target="http://www.consultant.ru/document/cons_doc_LAW_18266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dc:language>en-US</dc:language>
  <cp:lastModifiedBy>User</cp:lastModifiedBy>
  <cp:lastPrinted>2021-12-16T15:20:00Z</cp:lastPrinted>
  <dcterms:modified xsi:type="dcterms:W3CDTF">2022-06-02T13:12:11Z</dcterms:modified>
  <cp:revision>8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00A4CFBD47C795B4A0CDF388BD87</vt:lpwstr>
  </property>
  <property fmtid="{D5CDD505-2E9C-101B-9397-08002B2CF9AE}" pid="3" name="KSOProductBuildVer">
    <vt:lpwstr>1049-11.2.0.11130</vt:lpwstr>
  </property>
</Properties>
</file>